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of July 16-20</w:t>
      </w:r>
    </w:p>
    <w:p>
      <w:pPr>
        <w:pStyle w:val="Normal"/>
        <w:rPr/>
      </w:pPr>
      <w:r>
        <w:rPr/>
        <w:t>Summer Camp and Summer Programs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02"/>
        <w:gridCol w:w="2970"/>
        <w:gridCol w:w="3116"/>
        <w:gridCol w:w="1680"/>
        <w:gridCol w:w="219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 Gro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s and Assign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/Pai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Inf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, July 1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pm Kayak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, July 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 Kayak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(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ssistant need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, July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– CBC (self-guid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 – RO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(RO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, July 19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 Kaya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(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, July 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ub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:30-11:45 Ge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:45-12:30 Lun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-2 Kaya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 (Ge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 (K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/camper, minimum $1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n Vernon, 301.652.918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0:35:00Z</dcterms:created>
  <dc:creator>CBEC</dc:creator>
  <dc:description/>
  <dc:language>en-US</dc:language>
  <cp:lastModifiedBy>Katey</cp:lastModifiedBy>
  <cp:lastPrinted>2012-06-18T07:36:00Z</cp:lastPrinted>
  <dcterms:modified xsi:type="dcterms:W3CDTF">2012-07-16T00:35:00Z</dcterms:modified>
  <cp:revision>2</cp:revision>
  <dc:subject/>
  <dc:title>Week of June 18-22</dc:title>
</cp:coreProperties>
</file>