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K-2 Schedule</w:t>
      </w:r>
    </w:p>
    <w:p>
      <w:pPr>
        <w:pStyle w:val="Normal"/>
        <w:rPr>
          <w:sz w:val="32"/>
        </w:rPr>
      </w:pPr>
      <w:r>
        <w:rPr>
          <w:sz w:val="32"/>
        </w:rPr>
        <w:t>Survival Camp: July 18-2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640"/>
        <w:gridCol w:w="2310"/>
        <w:gridCol w:w="2169"/>
        <w:gridCol w:w="2238"/>
        <w:gridCol w:w="2171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m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onday (7/18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uesday (7/19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ednesday (7/20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hursday (7/21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riday (7/22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9:4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TKY and Rul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40-10:4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ing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Roy Castle at Pavil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asured Trash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Judy at Pavilion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ar Oven</w:t>
            </w:r>
          </w:p>
          <w:p>
            <w:pPr>
              <w:pStyle w:val="Normal"/>
              <w:rPr/>
            </w:pPr>
            <w:r>
              <w:rPr/>
              <w:t>Edible Campfire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atey at GB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lar- beads, bags, and sun tea </w:t>
            </w:r>
          </w:p>
          <w:p>
            <w:pPr>
              <w:pStyle w:val="Normal"/>
              <w:rPr/>
            </w:pPr>
            <w:r>
              <w:rPr/>
              <w:t>(imp. of cover)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Melanie at Pavilion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-Aid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Terry in Pavilion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0-11:4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od Web, </w:t>
            </w:r>
          </w:p>
          <w:p>
            <w:pPr>
              <w:pStyle w:val="Normal"/>
              <w:rPr/>
            </w:pPr>
            <w:r>
              <w:rPr/>
              <w:t>Sleeping bear tag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atey at GB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in Gauges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ounselor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ble walking tour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Judy at Pavil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l Marking and Navigation Course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atey at GB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am building games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atey at GB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Lunch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40-1:4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o Tie-dye and plastic bag creations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atey at Gazeb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ch a Bay Critter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ounselor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Camper Activity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John at Pavil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y houses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ounselor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n Camper Competition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0-2:4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venger Hunt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ounselor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ch a Bay Critter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ounsel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ounselors</w:t>
            </w:r>
          </w:p>
          <w:p>
            <w:pPr>
              <w:pStyle w:val="Normal"/>
              <w:rPr/>
            </w:pPr>
            <w:r>
              <w:rPr/>
              <w:t>Yoga 2-2:3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Julie at GB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ts and lashing, art project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atey at GB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Day</w:t>
            </w:r>
          </w:p>
          <w:p>
            <w:pPr>
              <w:pStyle w:val="Normal"/>
              <w:rPr/>
            </w:pPr>
            <w:r>
              <w:rPr/>
              <w:t>Closing Campfire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40-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and Popsicl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and Popsicle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and Waterm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and Popsicle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and Watermel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3-6 Schedule</w:t>
      </w:r>
    </w:p>
    <w:p>
      <w:pPr>
        <w:pStyle w:val="Normal"/>
        <w:rPr>
          <w:sz w:val="32"/>
        </w:rPr>
      </w:pPr>
      <w:r>
        <w:rPr>
          <w:sz w:val="32"/>
        </w:rPr>
        <w:t>Survival Camp: July 18-22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640"/>
        <w:gridCol w:w="2310"/>
        <w:gridCol w:w="2169"/>
        <w:gridCol w:w="2238"/>
        <w:gridCol w:w="2171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m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onday (7/18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uesday (7/19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ednesday (7/20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hursday (7/21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riday (7/22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9:4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TKY and Rul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40-10:4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od Web, </w:t>
            </w:r>
          </w:p>
          <w:p>
            <w:pPr>
              <w:pStyle w:val="Normal"/>
              <w:rPr/>
            </w:pPr>
            <w:r>
              <w:rPr/>
              <w:t>Deer game, graphing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Katey at G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ch a Bay Critter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ounselor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ble walking tour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Judy at Pavil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l Marking and Navigation Course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Katey at GB</w:t>
            </w:r>
            <w:r>
              <w:rPr/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am building games 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Katey at G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0-11:4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ing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Roy Castle at Pavilio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asured Trash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Judy at Pavilion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ar Oven</w:t>
            </w:r>
          </w:p>
          <w:p>
            <w:pPr>
              <w:pStyle w:val="Normal"/>
              <w:rPr/>
            </w:pPr>
            <w:r>
              <w:rPr/>
              <w:t>Edible Campfire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atey at GB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lar- beads, bags, and sun tea </w:t>
            </w:r>
          </w:p>
          <w:p>
            <w:pPr>
              <w:pStyle w:val="Normal"/>
              <w:rPr/>
            </w:pPr>
            <w:r>
              <w:rPr/>
              <w:t>(imp. of cover)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Melanie at Pavilion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-Aid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Terry in Pavilion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Lunch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40-1:4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caching, trust walk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ounselor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yaking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Camper Activity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John at Pavil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ts and lashing, art project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Katey at G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n Camper Competition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0-2:4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o Tie-dye and plastic bag creations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atey at Gazeb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yaking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ga 1:30-2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Julie at G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urvival Scenarios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ounsel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ris Huts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ounselor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Day</w:t>
            </w:r>
          </w:p>
          <w:p>
            <w:pPr>
              <w:pStyle w:val="Normal"/>
              <w:rPr/>
            </w:pPr>
            <w:r>
              <w:rPr/>
              <w:t>Closing Campfire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40-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and Popsicl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and Popsicle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and Waterm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and Popsicle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and Waterme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4:09:00Z</dcterms:created>
  <dc:creator>CBEC</dc:creator>
  <dc:description/>
  <cp:keywords/>
  <dc:language>en-US</dc:language>
  <cp:lastModifiedBy>Katey Nelson</cp:lastModifiedBy>
  <dcterms:modified xsi:type="dcterms:W3CDTF">2011-07-18T02:10:00Z</dcterms:modified>
  <cp:revision>10</cp:revision>
  <dc:subject/>
  <dc:title>K-2 Schedule</dc:title>
</cp:coreProperties>
</file>