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y 5 – 9, 2014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/>
        <w:t>Education 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, 5/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onville, K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BOP,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2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0-12:3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12:5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0-2 Prog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y – CBC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er/Kaitlyn –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y – BOP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, 5/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:1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t County Head Start, pK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epy Crawler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, 5/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:15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alsburg ES, 5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, CBC (grass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:15-1:4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-2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Ray, Susan, S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o – Katey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, 5/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Augustine, 1st and 7th (buddies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,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:40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-12:1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:50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BC – Katey, Steve, Deb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 – Courtn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, 5/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-2: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rrection, St. Pauls, 1s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,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-10:30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-12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2:30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2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Clo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 – Kate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P - Sue, Ji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0:11:00Z</dcterms:created>
  <dc:creator>CBEC</dc:creator>
  <dc:description/>
  <cp:keywords/>
  <dc:language>en-US</dc:language>
  <cp:lastModifiedBy>CBEC</cp:lastModifiedBy>
  <dcterms:modified xsi:type="dcterms:W3CDTF">2014-05-05T20:27:00Z</dcterms:modified>
  <cp:revision>3</cp:revision>
  <dc:subject/>
  <dc:title>April 15 – 19, 2013, Education Programs Weekly Schedule</dc:title>
</cp:coreProperties>
</file>