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May 27-30, 2014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/>
        <w:t>Education Programs Weekly Schedule</w:t>
      </w:r>
    </w:p>
    <w:tbl>
      <w:tblPr>
        <w:tblW w:w="12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1451"/>
        <w:gridCol w:w="1328"/>
        <w:gridCol w:w="2596"/>
        <w:gridCol w:w="2992"/>
        <w:gridCol w:w="3135"/>
      </w:tblGrid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me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# students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ool, Grade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s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highlight w:val="green"/>
              </w:rPr>
            </w:pPr>
            <w:r>
              <w:rPr>
                <w:b/>
              </w:rPr>
              <w:t>Volunteer Assignments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e, 5/2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30-11:3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 School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ided hike, Tadpol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30-9:45 Arrive (Main bldg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45-11:15 Tadpol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15 Clos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y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e, 5/2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50-2pm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yside, 3rd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P (pellet), R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50-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-11:40 Prog 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40-12:10 Lun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10-1:50 Prog 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50 Clos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P - Ray, Susa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 - __________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d, 5/2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30-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an Creek, K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BC, BOP, D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30-9:45 Arriv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45-11:30 CB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30-12 Lun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-1 BO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1:45 D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5 Clos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BC/BOP - Ray, Gord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 – Katey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d, 5/2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-12pm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ghthouse Christian Academy, HS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-9:15 Arrive (in VC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15-9:45 Intro to Kaya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45-11:45 Kaya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45 Clos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 - Katey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u, 5/2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-2:15pm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deralsburg ES, 3rd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P, B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-10: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15-11:5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50-12:2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20-1:5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55 Clos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B - Ray, Deb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OP - Courtney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i, 5/3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30-12:3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Andrew's Day School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30-9:45 Arriv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45-11:15 D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15-12 Guided Hik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L - Katey  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i, 5/3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50-2pm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yside, 3rd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P (pellet), R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50-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-11:40 Prog 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40-12:10 Lun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10-1:50 Prog 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50 Clos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P – Ji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O – Ra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20:29:00Z</dcterms:created>
  <dc:creator>CBEC</dc:creator>
  <dc:description/>
  <cp:keywords/>
  <dc:language>en-US</dc:language>
  <cp:lastModifiedBy>CBEC</cp:lastModifiedBy>
  <dcterms:modified xsi:type="dcterms:W3CDTF">2014-05-26T20:29:00Z</dcterms:modified>
  <cp:revision>2</cp:revision>
  <dc:subject/>
  <dc:title>April 15 – 19, 2013, Education Programs Weekly Schedule</dc:title>
</cp:coreProperties>
</file>