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May 12-16, 2014</w:t>
      </w:r>
    </w:p>
    <w:p>
      <w:pPr>
        <w:pStyle w:val="Normal"/>
        <w:jc w:val="center"/>
        <w:rPr/>
      </w:pPr>
      <w:r>
        <w:rPr>
          <w:sz w:val="28"/>
        </w:rPr>
        <w:t xml:space="preserve"> </w:t>
      </w:r>
      <w:r>
        <w:rPr/>
        <w:t>Education Programs Weekly Schedule</w:t>
      </w:r>
    </w:p>
    <w:tbl>
      <w:tblPr>
        <w:tblW w:w="128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7"/>
        <w:gridCol w:w="1451"/>
        <w:gridCol w:w="1328"/>
        <w:gridCol w:w="2596"/>
        <w:gridCol w:w="2992"/>
        <w:gridCol w:w="3135"/>
      </w:tblGrid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ime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# students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chool, Grade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grams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b/>
                <w:b/>
                <w:highlight w:val="green"/>
              </w:rPr>
            </w:pPr>
            <w:r>
              <w:rPr>
                <w:b/>
              </w:rPr>
              <w:t>Volunteer Assignments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, 5/1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-2pm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val Academy Primary School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BC, DL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-10:15 Arriv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:15-11:45 Prog 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:45-12:15 Lunch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:15-1:45 Prog 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45 Closing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BC - Susan, Ra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 – Katey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e, 5/1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-2pm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rthwestern ES, 5th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BC, R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-10:15 Arriv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:15-11:45 Prog 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:45-12:15 Lunch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:15-1:45 Prog 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45 Closing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BC - Ray, Debs/Kate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 – Katey/Debs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d, 5/1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:30-1pm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ishing Hill, 2nd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BC, R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:30-9:40 Arriv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:40-11:00 Prog 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:00-11:25 Lunch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:25-12:45 Prog 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:45 Closing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BC - Ray, Stev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 – Kate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u, 5/1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-2pm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ntucket ES, 1st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BC, R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-10:15 Arriv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:15-11:45 Prog 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:45-12:15 Lunch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:15-1:45 Prog 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45 Closing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BC - Ray, Debs/Kate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 – Katey/Debs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i, 5/1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-2pm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ntucket ES, 1st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BC, R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-10:15 Arriv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:15-11:45 Prog 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:45-12:15 Lunch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:15-1:45 Prog 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45 Closing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BC - Ray, Ann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 – Katey, Susan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9T19:37:00Z</dcterms:created>
  <dc:creator>CBEC</dc:creator>
  <dc:description/>
  <cp:keywords/>
  <dc:language>en-US</dc:language>
  <cp:lastModifiedBy>CBEC</cp:lastModifiedBy>
  <dcterms:modified xsi:type="dcterms:W3CDTF">2014-05-09T19:42:00Z</dcterms:modified>
  <cp:revision>3</cp:revision>
  <dc:subject/>
  <dc:title>April 15 – 19, 2013, Education Programs Weekly Schedule</dc:title>
</cp:coreProperties>
</file>