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y 27-30, 2014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/>
        <w:t>Education 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, 6/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onville, 4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R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- Courtn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, 6/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lersville, 4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9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10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-11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-12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 – Ray, Deb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– Katey, Andrea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, 6/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:4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School, 2n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3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-12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:3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Ray, Georgina/Ste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– Katey, Steve/Georgina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, 6/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onville, 4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Debs, Emily (intern), Georg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– Courtney, 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, 6/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dlerock, 4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B or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9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-10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-11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-12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– (Ray), Anne, Sus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 – Katey, Georg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1:17:00Z</dcterms:created>
  <dc:creator>CBEC</dc:creator>
  <dc:description/>
  <cp:keywords/>
  <dc:language>en-US</dc:language>
  <cp:lastModifiedBy>Katey Nelson</cp:lastModifiedBy>
  <dcterms:modified xsi:type="dcterms:W3CDTF">2014-06-02T01:17:00Z</dcterms:modified>
  <cp:revision>2</cp:revision>
  <dc:subject/>
  <dc:title>April 15 – 19, 2013, Education Programs Weekly Schedule</dc:title>
</cp:coreProperties>
</file>