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ek of July 5, 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ducation Programs Weekly Schedu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06"/>
        <w:gridCol w:w="1273"/>
        <w:gridCol w:w="2062"/>
        <w:gridCol w:w="2038"/>
        <w:gridCol w:w="3476"/>
        <w:gridCol w:w="3244"/>
      </w:tblGrid>
      <w:tr>
        <w:trPr>
          <w:trHeight w:val="53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student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, Grad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s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 Assignment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</w:tr>
      <w:tr>
        <w:trPr>
          <w:trHeight w:val="11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7/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3: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Lambs, K-6t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er - CBC, 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nger - CBC, DL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na – Lea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– K 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hy – CBC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2:15 Prog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2:45 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2:45 Prog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5-3:15 Visit B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5-3:30 Closin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7/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Rec and Par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, DL (K-2), Geo (3-5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– DL/G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ing – 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el Y – RO Assis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-2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7/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Rec and Par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, DL (K-2), Geo (3-5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– DL/G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ard –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- Assis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-2 Clo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7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 Academ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, DL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urtney – CB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hel Y – CB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by – D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y – BO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t Beach Pavilion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-10:25 Arrive and walk to Beach Pavil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5-11:25 Prog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-12:25 Prog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5-12:45 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1:45 Prog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-2 Walk b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1:04:00Z</dcterms:created>
  <dc:creator>CBEC</dc:creator>
  <dc:description/>
  <cp:keywords/>
  <dc:language>en-US</dc:language>
  <cp:lastModifiedBy>Courtney</cp:lastModifiedBy>
  <cp:lastPrinted>2016-06-30T11:33:00Z</cp:lastPrinted>
  <dcterms:modified xsi:type="dcterms:W3CDTF">2016-06-30T15:33:00Z</dcterms:modified>
  <cp:revision>4</cp:revision>
  <dc:subject/>
  <dc:title>April 15 – 19, 2013, Education Programs Weekly Schedule</dc:title>
</cp:coreProperties>
</file>