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pril 28 – May 2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/>
        <w:t>Education Programs Weekly Schedule</w:t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51"/>
        <w:gridCol w:w="1328"/>
        <w:gridCol w:w="2596"/>
        <w:gridCol w:w="2992"/>
        <w:gridCol w:w="31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tuden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, Gr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Volunteer Assignment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, 4/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4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, H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 (pellet), K, 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 (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30 Prog 2 (R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1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 Kay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 (R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30 Prog 2 (BOP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-1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 Kay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 – R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ak – Katey, D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P – Katey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, 4/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:30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ia Academ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9: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-11:45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2:15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-lead all – Debs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, 4/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l Academy Primary Schoo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: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-11: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-12: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Ray, Howard, J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 – Katey, Susan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, 5/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comico Day School, K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-1145 Prog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-12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-145 Prog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 - Courtney, Ste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 – Katey, Deb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, 5/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bridg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P (pellet), bird hi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2:15 Walk to avi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-1:30 B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-2 Bird hi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P - Ric Conn, Jim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, 5/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-2p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n School, K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BC, D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-94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45-1115 D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-114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-145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BC - Ray, D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 - Kat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, 5/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: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Lady of Victory, 2n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015 Ar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-1145 C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-1215 Lu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-120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BC - Ray, D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 - Katey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, 5/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: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house Christian Academy, 2n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C, 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rotating with Our Lady of Victory*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9:03:00Z</dcterms:created>
  <dc:creator>CBEC</dc:creator>
  <dc:description/>
  <cp:keywords/>
  <dc:language>en-US</dc:language>
  <cp:lastModifiedBy>CBEC</cp:lastModifiedBy>
  <dcterms:modified xsi:type="dcterms:W3CDTF">2014-04-25T19:03:00Z</dcterms:modified>
  <cp:revision>2</cp:revision>
  <dc:subject/>
  <dc:title>April 15 – 19, 2013, Education Programs Weekly Schedule</dc:title>
</cp:coreProperties>
</file>