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y 19-23, 2014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/>
        <w:t>Education Programs Weekly Schedule</w:t>
      </w:r>
    </w:p>
    <w:tbl>
      <w:tblPr>
        <w:tblW w:w="12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451"/>
        <w:gridCol w:w="1328"/>
        <w:gridCol w:w="2596"/>
        <w:gridCol w:w="2992"/>
        <w:gridCol w:w="3135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# students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ool, Grad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s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</w:rPr>
              <w:t>Volunteer Assignments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, 5/1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-1:45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on ES, 5th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-10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1:30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:30-12 Lun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1:30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 – Ray, Su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B - Katey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, 5/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Schoo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9:45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-11:30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0-12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1:45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 – Ray, Howar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 - Katey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, 5/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5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rn Run Christian Homeschool, 1st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2:10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10-4:10 C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10-5 Self-explor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BC - Ray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, 5/2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1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shing Hill, 2n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9:40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0-11:00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00-11:25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25-12:45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5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 - Ray, Gabb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 - Katey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, 5/2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:30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nsto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, Birding hike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y, Courtne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, 5/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2: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dgely ES, 5th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BC, BB, 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9:10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0-10:40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40-12:10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0-12:40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0-2:15 Prog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15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 - Jim, Gabb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 – Debs/Kate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B – Katey/Debs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, 5/2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9:45-2: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ton ES, 5th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BB, 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-10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1:20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20-12:35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5-12:55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50-2:10 Prog 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 - Gabby, Sus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 - Kate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B - Ra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9:06:00Z</dcterms:created>
  <dc:creator>CBEC</dc:creator>
  <dc:description/>
  <cp:keywords/>
  <dc:language>en-US</dc:language>
  <cp:lastModifiedBy>CBEC</cp:lastModifiedBy>
  <dcterms:modified xsi:type="dcterms:W3CDTF">2014-05-19T19:19:00Z</dcterms:modified>
  <cp:revision>10</cp:revision>
  <dc:subject/>
  <dc:title>April 15 – 19, 2013, Education Programs Weekly Schedule</dc:title>
</cp:coreProperties>
</file>