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ne 9-13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6/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unsel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2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1:5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-1:2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How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yak - Courtney, Georgina,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, 6/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3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Jane Frances, 3-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B, G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1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1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:3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-3:10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Debs, Georg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B – R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 – Kat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6/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sboro ES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-2:10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0-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1 – Katey, How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2 – Courtney, Georg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m 3 - Ray, Susan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, 6/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, 1s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Georgina, inte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, 6/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a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cademy Primar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each Program, 10-11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P – R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58:00Z</dcterms:created>
  <dc:creator>CBEC</dc:creator>
  <dc:description/>
  <cp:keywords/>
  <dc:language>en-US</dc:language>
  <cp:lastModifiedBy>CBEC</cp:lastModifiedBy>
  <dcterms:modified xsi:type="dcterms:W3CDTF">2014-06-09T20:58:00Z</dcterms:modified>
  <cp:revision>2</cp:revision>
  <dc:subject/>
  <dc:title>April 15 – 19, 2013, Education Programs Weekly Schedule</dc:title>
</cp:coreProperties>
</file>