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4"/>
        </w:rPr>
        <w:t xml:space="preserve">Life around the Bay Week </w:t>
      </w:r>
    </w:p>
    <w:p>
      <w:pPr>
        <w:pStyle w:val="Normal"/>
        <w:jc w:val="left"/>
        <w:rPr/>
      </w:pPr>
      <w:r>
        <w:rPr/>
        <w:t>Katey’s Schedu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0"/>
        <w:gridCol w:w="2310"/>
        <w:gridCol w:w="2169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(6/20)</w:t>
            </w:r>
          </w:p>
          <w:p>
            <w:pPr>
              <w:pStyle w:val="Normal"/>
              <w:rPr/>
            </w:pPr>
            <w:r>
              <w:rPr/>
              <w:t>Know your surrounding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Thursday (6/23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at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dnesday (6/22)</w:t>
            </w:r>
          </w:p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Tuesday (6/2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ird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iday (6/24)</w:t>
            </w:r>
          </w:p>
          <w:p>
            <w:pPr>
              <w:pStyle w:val="Normal"/>
              <w:rPr/>
            </w:pPr>
            <w:r>
              <w:rPr/>
              <w:t>Wildlif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Intro to watershed, Day around the B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Kayak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Elements (creation) Story, Edible fir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Birds of Prey, Owl pellet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Digestion and edible scat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Intro to watershed, Day around the B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Kayaki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Elements (creation) Story, Edible fir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Birds of Prey, owl pellet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Digestion and edible scat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K2) Recycling in nature, dead log hunt, decomp bags, dirt pudding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States of Matter, story, Every drop counts/ Tie-dy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Geocachin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-6) Build bird houses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Recycling in nature, dead log hunt, decomp bags, dirt pudd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States of Matter, story, Every drop counts/ Tie-dy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Scavenger Hun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Build bird houses, Milk cart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sz w:val="24"/>
        </w:rPr>
        <w:t>Additional</w:t>
      </w:r>
      <w:r>
        <w:rPr/>
        <w:t xml:space="preserve"> Programmer’s Schedu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05"/>
        <w:gridCol w:w="2218"/>
        <w:gridCol w:w="2296"/>
        <w:gridCol w:w="2238"/>
        <w:gridCol w:w="217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day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uesday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dnesday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iday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3-6) Waste-Free activities, LNT game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Build a boat, hike to Ba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Stepping ston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Bird Hike and ID</w:t>
            </w:r>
          </w:p>
          <w:p>
            <w:pPr>
              <w:pStyle w:val="Normal"/>
              <w:rPr/>
            </w:pPr>
            <w:r>
              <w:rPr/>
              <w:t>(Judy?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Signs of Wildlife</w:t>
            </w:r>
          </w:p>
          <w:p>
            <w:pPr>
              <w:pStyle w:val="Normal"/>
              <w:rPr/>
            </w:pPr>
            <w:r>
              <w:rPr/>
              <w:t>(Roy Castle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Waste-Free activities, LNT game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K2) Catch a Bay Critte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Stepping ston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3-6) Bird Hike and ID</w:t>
            </w:r>
          </w:p>
          <w:p>
            <w:pPr>
              <w:pStyle w:val="Normal"/>
              <w:rPr/>
            </w:pPr>
            <w:r>
              <w:rPr/>
              <w:t>(Judy?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Signs of Wildlife</w:t>
            </w:r>
          </w:p>
          <w:p>
            <w:pPr>
              <w:pStyle w:val="Normal"/>
              <w:rPr/>
            </w:pPr>
            <w:r>
              <w:rPr/>
              <w:t>(Roy Castle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Make journals, hike to get things for journ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Catch a Bay Critte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Fairy hous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Plaster cast Bird prints, Bird Bing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 Activ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2) Make journals, hike to get things for journ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K2) Crab pot/Crabber, Rockfish/Osprey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Debris Hu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Plaster cast Bird prints, Bird Bing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 Activ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pplies Needed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nday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 to Watershed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nting trays (20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ges (20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il (2 rolls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ic containers, small (20)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 of watershed and laminated/blank maps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ycling in Nature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gi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ast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ana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colate pudding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mmy worms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 log scavenger hunt Worksheet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te-Free activiti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 bottle bags (40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sbees- with images of things that should stay in nature and things that should be packed out (10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urnal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 Genie what supplies are needed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esday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s of Matter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t plate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e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-dye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t sized containers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cards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lution vs. Trees Game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pe- 20’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ts of pollution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 a Boat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 chips (40+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en skewers (40+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color paper and paint cut into sail shap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 drill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ednesday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s Story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pulatives- ask Joell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ble Fire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gi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per plates 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kin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per cups 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sin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zel stick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zel rod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conut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izzlers Pull-n-Peel 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dy corn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caching/Scavenger Hunt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zes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ping Ston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er material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ic/glass tiles and bead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ursday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iry hous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 Joell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ds of Prey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lets (20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d hous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ap bird house kits for K-2 (20) Milk cartons?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cs="Times New Roman" w:ascii="Times New Roman" w:hAnsi="Times New Roman"/>
          <w:sz w:val="24"/>
        </w:rPr>
        <w:t>Bird house kits- ask Larry if he can make and maybe help (10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d ID Bingo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d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zes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er cast bird print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er material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da bottles to make ring for plaster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 pan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d feet- rubber casts (?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riday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estion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kie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gie (sandwich and gallon sized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tyhose 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nel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coloring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ble scat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t replicas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tic gloves (80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er plates (40)</w:t>
      </w:r>
    </w:p>
    <w:p>
      <w:pPr>
        <w:pStyle w:val="Normal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ingredients- deer, raccoon, owl scat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er- Raisins, chocolate frosting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coon- Chocolate frosting, marshmallow fluff, craisins for berries, rice crispies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l- melted white chocolate, chocolate frosting</w:t>
      </w:r>
    </w:p>
    <w:p>
      <w:pPr>
        <w:pStyle w:val="Normal"/>
        <w:numPr>
          <w:ilvl w:val="2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x- twisted tootsie ro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56:00Z</dcterms:created>
  <dc:creator>Owner</dc:creator>
  <dc:description/>
  <cp:keywords/>
  <dc:language>en-US</dc:language>
  <cp:lastModifiedBy>CBEC</cp:lastModifiedBy>
  <cp:lastPrinted>2011-06-08T09:27:00Z</cp:lastPrinted>
  <dcterms:modified xsi:type="dcterms:W3CDTF">2011-06-14T16:54:00Z</dcterms:modified>
  <cp:revision>77</cp:revision>
  <dc:subject/>
  <dc:title>Katey’s Schedule</dc:title>
</cp:coreProperties>
</file>