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July 2013: Education </w:t>
      </w:r>
      <w:r>
        <w:rPr/>
        <w:t>Programs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e, 7/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Ambrose, 4th-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CB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y – Lead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Assistant Needed!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i, 7/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4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e Learning Plac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Geo, Self guided game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y – Geo lead</w:t>
            </w:r>
          </w:p>
          <w:p>
            <w:pPr>
              <w:pStyle w:val="Normal"/>
              <w:jc w:val="center"/>
              <w:rPr/>
            </w:pPr>
            <w:r>
              <w:rPr/>
              <w:t>Geo Assist – Counselor</w:t>
            </w:r>
          </w:p>
          <w:p>
            <w:pPr>
              <w:pStyle w:val="Normal"/>
              <w:jc w:val="center"/>
              <w:rPr/>
            </w:pPr>
            <w:r>
              <w:rPr/>
              <w:t>Jim – CBC lead</w:t>
            </w:r>
          </w:p>
          <w:p>
            <w:pPr>
              <w:pStyle w:val="Normal"/>
              <w:jc w:val="center"/>
              <w:rPr/>
            </w:pPr>
            <w:r>
              <w:rPr/>
              <w:t>Mary and George - Assi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n, 7/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y – K lead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K Assistant Need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e, 7/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A (PM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O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y – K lead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K Assistant Need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e, 7/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4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Children's Center, K-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CB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BOP Leader Needed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CBC leader Need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u, 7/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4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Children's Center, K-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CB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BOP Leader Needed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CBC leader Need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ed, 7/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2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ubon, 7-9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K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ay – BOP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K leader Need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1:00:00Z</dcterms:created>
  <dc:creator>CBEC</dc:creator>
  <dc:description/>
  <cp:keywords/>
  <dc:language>en-US</dc:language>
  <cp:lastModifiedBy>CBEC</cp:lastModifiedBy>
  <dcterms:modified xsi:type="dcterms:W3CDTF">2013-07-12T21:00:00Z</dcterms:modified>
  <cp:revision>2</cp:revision>
  <dc:subject/>
  <dc:title>April 15 – 19, 2013, Education Programs Weekly Schedule</dc:title>
</cp:coreProperties>
</file>