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ll 2011 CBEC Education Programs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ey:</w:t>
      </w:r>
      <w:r>
        <w:rPr>
          <w:rFonts w:cs="Arial" w:ascii="Arial" w:hAnsi="Arial"/>
          <w:sz w:val="20"/>
          <w:szCs w:val="20"/>
        </w:rPr>
        <w:t xml:space="preserve">  CBC= Catch a Bay Critter, RO= Remarkable Oyster, SH= Scavenger Hunt, BOP= Birds of Prey, BB= Build a buoy, Geo= Geocachin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</w:rPr>
        <w:t>Yellow highlight</w:t>
      </w:r>
      <w:r>
        <w:rPr>
          <w:rFonts w:cs="Arial" w:ascii="Arial" w:hAnsi="Arial"/>
          <w:sz w:val="20"/>
          <w:szCs w:val="20"/>
        </w:rPr>
        <w:t xml:space="preserve">= more volunteers needed!  </w:t>
      </w:r>
      <w:r>
        <w:rPr>
          <w:rFonts w:cs="Arial" w:ascii="Arial" w:hAnsi="Arial"/>
          <w:sz w:val="20"/>
          <w:szCs w:val="20"/>
          <w:highlight w:val="green"/>
        </w:rPr>
        <w:t>Green highlight</w:t>
      </w:r>
      <w:r>
        <w:rPr>
          <w:rFonts w:cs="Arial" w:ascii="Arial" w:hAnsi="Arial"/>
          <w:sz w:val="20"/>
          <w:szCs w:val="20"/>
        </w:rPr>
        <w:t>= specific assignments needed that day</w:t>
      </w:r>
    </w:p>
    <w:tbl>
      <w:tblPr>
        <w:tblW w:w="13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173"/>
        <w:gridCol w:w="1910"/>
        <w:gridCol w:w="1140"/>
        <w:gridCol w:w="2395"/>
        <w:gridCol w:w="1590"/>
        <w:gridCol w:w="1975"/>
        <w:gridCol w:w="2024"/>
      </w:tblGrid>
      <w:tr>
        <w:trPr>
          <w:trHeight w:val="27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# Student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Volunteers Neede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nteer Assignments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s</w:t>
            </w:r>
          </w:p>
        </w:tc>
      </w:tr>
      <w:tr>
        <w:trPr>
          <w:trHeight w:val="27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Sep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land Schoo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6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Bldg to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CBC (grasses), additional activity led by teacher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- CBC and grass plan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- CBC, BOP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- B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s- CBC (Ass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- CBC (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y- BOP (Asst)</w:t>
            </w:r>
          </w:p>
        </w:tc>
      </w:tr>
      <w:tr>
        <w:trPr>
          <w:trHeight w:val="27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Sep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lis School, 4t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</w:t>
            </w:r>
          </w:p>
        </w:tc>
      </w:tr>
      <w:tr>
        <w:trPr>
          <w:trHeight w:val="27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Sep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1a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son Universit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ed Tour- restoration projects, wetland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</w:t>
            </w:r>
          </w:p>
        </w:tc>
      </w:tr>
      <w:tr>
        <w:trPr>
          <w:trHeight w:val="27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Sep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4p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hters of the AR- M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Guided Hik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Sep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: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n School, 6t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ak, CBC, Ge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- CBC or Ge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- Kayak (4), CBC, Geo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y- BB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- CB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- CBC til 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- Geo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Sep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: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town Visitation, H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ak, CB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ak- 8:30-11:00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- 11:30-1:30p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- CB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- CBC 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- Kay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yce- Kayak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Sep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: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nestown ES, 4t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CBC, R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- CBC, RO Assist- CBC, RO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- BO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s-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- CBC (L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- CBC til 1:30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Oct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nville ES, 4/5t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R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- RO Assist- RO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- BO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s- 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- 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- BOP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6-Oct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nville ES, 4/5t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R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- RO Assist- RO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- BO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s- 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- 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ce- BOP (Asst)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Oct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vedere ES, 2n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 (pellets), CB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- CBC (2), Assist- CBC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-BO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- CBC (L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- CBC (Asst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rb- CBC til 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- CBC (L)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Oct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River H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Ge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- CB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- CBC, Geo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- CB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ard- CB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- Geo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Oct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: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John the Baptist, 5t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Kaya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- CB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ssist- Kayak, CBC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-CB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s- Kay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- CB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- Kay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ki S.- Kayak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Oct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2: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n School, 7t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ak, CBC, Ge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ad-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CBC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Ge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ist-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Kayak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CBC, Geo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- after 12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Oct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side ES, 5t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, Ge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- Ge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sist-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Geo</w:t>
            </w:r>
            <w:r>
              <w:rPr>
                <w:rFonts w:cs="Arial" w:ascii="Arial" w:hAnsi="Arial"/>
                <w:sz w:val="20"/>
                <w:szCs w:val="20"/>
              </w:rPr>
              <w:t>, BB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-Ge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- Ge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s- BB (ass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- BB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Oct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side ES, 5t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, Ge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- B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ist- Geo,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BB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-B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- Ge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ard- Geo (asst)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Oct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4p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son's Gran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dlife Awareness- BO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Oct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ff-site,</w:t>
            </w:r>
            <w:r>
              <w:rPr>
                <w:rFonts w:cs="Arial" w:ascii="Arial" w:hAnsi="Arial"/>
                <w:sz w:val="20"/>
                <w:szCs w:val="20"/>
              </w:rPr>
              <w:t xml:space="preserve"> 7:50-2: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bishop Spalding H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rotations of BO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Oct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side ES, 5t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, Ge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- B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- BB, Geo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- B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s- B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- Ge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ard- Geo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-Oct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p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tucket ES, 1s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, CBC, SH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ad-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CBC, S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ist-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RO, CBC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Oct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p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tucket ES, 1s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, CBC, SH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ad-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CBC, S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ist-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RO, CBC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ey:</w:t>
      </w:r>
      <w:r>
        <w:rPr>
          <w:rFonts w:cs="Arial" w:ascii="Arial" w:hAnsi="Arial"/>
          <w:sz w:val="20"/>
          <w:szCs w:val="20"/>
        </w:rPr>
        <w:t xml:space="preserve">  CBC= Catch a Bay Critter, RO= Remarkable Oyster, SH= Scavenger Hunt, BOP= Birds of Prey, BB= Build a buoy, Geo= Geocachin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</w:rPr>
        <w:t>Yellow highlight</w:t>
      </w:r>
      <w:r>
        <w:rPr>
          <w:rFonts w:cs="Arial" w:ascii="Arial" w:hAnsi="Arial"/>
          <w:sz w:val="20"/>
          <w:szCs w:val="20"/>
        </w:rPr>
        <w:t xml:space="preserve">= more volunteers needed!  </w:t>
      </w:r>
      <w:r>
        <w:rPr>
          <w:rFonts w:cs="Arial" w:ascii="Arial" w:hAnsi="Arial"/>
          <w:sz w:val="20"/>
          <w:szCs w:val="20"/>
          <w:highlight w:val="green"/>
        </w:rPr>
        <w:t>Green highlight</w:t>
      </w:r>
      <w:r>
        <w:rPr>
          <w:rFonts w:cs="Arial" w:ascii="Arial" w:hAnsi="Arial"/>
          <w:sz w:val="20"/>
          <w:szCs w:val="20"/>
        </w:rPr>
        <w:t>= specific assignments needed that day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35:00Z</dcterms:created>
  <dc:creator>CBEC</dc:creator>
  <dc:description/>
  <cp:keywords/>
  <dc:language>en-US</dc:language>
  <cp:lastModifiedBy>CBEC</cp:lastModifiedBy>
  <dcterms:modified xsi:type="dcterms:W3CDTF">2011-10-04T20:29:00Z</dcterms:modified>
  <cp:revision>110</cp:revision>
  <dc:subject/>
  <dc:title>Fall 2011 CBEC Education Programs</dc:title>
</cp:coreProperties>
</file>