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UMMER PROGRAMS 201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 xml:space="preserve">Key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Highlighted in blue: On-site programs for non-CBEC camper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Highlighted in yellow: Off-site outreach program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t highlighted: programs for CBEC camper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CBC – Catch a Bay Critter, BOP – Birds of Prey, RO – Remarkable Oyster, DL – Dead Log Scavenger Hunt, K – Kayaking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BB – Build a Buoy, Geo – Geocaching </w:t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1481"/>
        <w:gridCol w:w="1432"/>
        <w:gridCol w:w="1914"/>
        <w:gridCol w:w="2621"/>
        <w:gridCol w:w="2330"/>
        <w:gridCol w:w="2150"/>
      </w:tblGrid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Date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ime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# students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Grade, School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rogram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olunteers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olunteer Assignments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Tue, 6/1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30-11:3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EC OC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 leader, K assist (1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uise – K assist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Wed, 6/1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30-2:3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dubon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, CB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30-12:15 Kaya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15-12:45 Lunch on por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45-2:15 CBC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K leader, K assist, CBC leader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Sue – K</w:t>
            </w:r>
          </w:p>
          <w:p>
            <w:pPr>
              <w:pStyle w:val="Normal"/>
              <w:rPr/>
            </w:pPr>
            <w:r>
              <w:rPr/>
              <w:t>Ray – CBC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Thu, 6/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2:3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EC OC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 leader, K assist (1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uise – K assist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Mon, 6/2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ACC, Kids in College, 2-3rd 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P (pellet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BOP leader (1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Tue, 6/2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30-11:3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EC OC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 assist (1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urtney – K lead</w:t>
            </w:r>
          </w:p>
          <w:p>
            <w:pPr>
              <w:pStyle w:val="Normal"/>
              <w:rPr/>
            </w:pPr>
            <w:r>
              <w:rPr/>
              <w:t>Louise – K assist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Tue, 6/2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30-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pect Bay - Outreach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OP (pellet) –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OUTREACH PROGRAM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BOP leader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Courtney – BOP lead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Thu, 6/2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30-2:3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EC OC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 assist (1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urtney – K lead</w:t>
            </w:r>
          </w:p>
          <w:p>
            <w:pPr>
              <w:pStyle w:val="Normal"/>
              <w:rPr/>
            </w:pPr>
            <w:r>
              <w:rPr/>
              <w:t>Louise – K assist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ri, 6/2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30-12:3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school group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C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BC leader (1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y – CBC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Tue, 7/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30-12:3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EC OC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 assist (1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urtney – K lead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Wed, 7/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3pm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re Dame of MD University, 3-6th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O –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OUTREACH PROGRAM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RO leader, RO assist (1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Thu, 7/1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30-2:3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EC OC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 assist (1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urtney – K lead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Tue, 7/1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30-2:3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EC OC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 assist (1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urtney – K lead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Wed, 7/1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30-11:3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rox. 7-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EC YC/OC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ts Rotations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rts leaders (3-4)</w:t>
            </w:r>
          </w:p>
          <w:p>
            <w:pPr>
              <w:pStyle w:val="Normal"/>
              <w:rPr/>
            </w:pPr>
            <w:r>
              <w:rPr/>
              <w:t>Come teach your favorite sport to campers. 4 - 30 min rotations with small groups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Thu, 7/1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30-12:3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EC OC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 assist (1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urtney – K lead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Fri, 7/1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30-11:3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EC YC/OC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ts Rotations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rts leaders (3-4)</w:t>
            </w:r>
          </w:p>
          <w:p>
            <w:pPr>
              <w:pStyle w:val="Normal"/>
              <w:rPr/>
            </w:pPr>
            <w:r>
              <w:rPr/>
              <w:t>Come teach your favorite sport to campers. 4 - 30 min rotations with small groups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Tue, 7/2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BA (PM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EC OC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 assist (1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tey – K lead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Wed, 7/2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BA (PM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EC OC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 assist (1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tey – K lead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Wed, 7/3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30-2:3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dubon, 7-9th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P, K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K leader,  K assist (1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Thu, 8/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30-2:3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EC OC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 leader, K assist (1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Tue, 8/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30-2:3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EC OC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 assist (1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urtney – K lead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Wed, 8/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-12pm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 30 min presentations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ddie Academy - Outreach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rds of Prey –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OUTREACH PROGRAM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BOP leader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Thu, 8/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30-2:3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EC OC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 assist (1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urtney – K lead?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Mon, 8/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30-3pm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 MS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adowside Nature Center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, CBC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K leader,  K assist (1), CBC leader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Thu, 8/1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30-2:3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EC OC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 assist (1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urtney – K lead?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Tue, 8/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BA (PM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EC OC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 assist (1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tey – K lead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Wed, 8/2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BA (PM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EC OC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 assist (1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tey – K lead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2:26:00Z</dcterms:created>
  <dc:creator>CBEC</dc:creator>
  <dc:description/>
  <dc:language>en-US</dc:language>
  <cp:lastModifiedBy>Katey</cp:lastModifiedBy>
  <dcterms:modified xsi:type="dcterms:W3CDTF">2013-06-19T02:26:00Z</dcterms:modified>
  <cp:revision>2</cp:revision>
  <dc:subject/>
  <dc:title>Key:</dc:title>
</cp:coreProperties>
</file>