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tes Needed for Camp Help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**Slots open in the volunteer column need to be filled, especially kayaking dates :) **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426"/>
        <w:gridCol w:w="2394"/>
        <w:gridCol w:w="2394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nteer(s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6/2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No Tra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6/2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Ma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6/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Hike and 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6/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er Cast bird pri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6/2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ayaking </w:t>
            </w:r>
            <w:r>
              <w:rPr/>
              <w:t>(3-4 volunteer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1:3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y (replacement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Alice Brau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, 6/2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of Wildlif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 Cast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6/2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 History/ Ac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ice Brauer (w/granddaughter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6/2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 Dream catch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rry Otto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, 6/2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a Proj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a, Chris Cerino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6/3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yaking </w:t>
            </w:r>
            <w:r>
              <w:rPr/>
              <w:t>(3-4 volunteer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2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6/3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man Ac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R. to schedul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7/1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 Castl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7/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yaking </w:t>
            </w:r>
            <w:r>
              <w:rPr/>
              <w:t>(3-4 volunteer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1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lanie</w:t>
            </w:r>
          </w:p>
          <w:p>
            <w:pPr>
              <w:pStyle w:val="Normal"/>
              <w:rPr/>
            </w:pPr>
            <w:r>
              <w:rPr/>
              <w:t>John, John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, 7/2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, 30 min. 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 Phillips-Turner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7/2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ival and Fi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, 7/2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y Otto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7/2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keep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me Brunkow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7/2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a bottle aquari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, 2 ses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rry Otto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7/2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yaking </w:t>
            </w:r>
            <w:r>
              <w:rPr/>
              <w:t>(3-4 volunteer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1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oward Bernstei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rl Pergler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*Bill Collins</w:t>
            </w:r>
          </w:p>
        </w:tc>
      </w:tr>
      <w:tr>
        <w:trPr>
          <w:trHeight w:val="89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, 7/2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yaking </w:t>
            </w:r>
            <w:r>
              <w:rPr/>
              <w:t>(3-4 volunteer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2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rl Pergl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Bill Collins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, 7/2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1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Sha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9:51:00Z</dcterms:created>
  <dc:creator>CBEC</dc:creator>
  <dc:description/>
  <cp:keywords/>
  <dc:language>en-US</dc:language>
  <cp:lastModifiedBy>CBEC</cp:lastModifiedBy>
  <cp:lastPrinted>2011-06-03T19:27:00Z</cp:lastPrinted>
  <dcterms:modified xsi:type="dcterms:W3CDTF">2011-07-19T22:39:00Z</dcterms:modified>
  <cp:revision>64</cp:revision>
  <dc:subject/>
  <dc:title>Dates Needed for Camp Help:</dc:title>
</cp:coreProperties>
</file>