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  <w:t>Chesapeake Bay Environmental Center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  <w:t>Seining Survey and Data Collection Sheet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8"/>
          <w:szCs w:val="28"/>
        </w:rPr>
        <w:t>Collector’s Name or Group 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8"/>
          <w:szCs w:val="28"/>
        </w:rPr>
        <w:t>Date of Collection 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pec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engt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21:32:00Z</dcterms:created>
  <dc:creator>CBEC</dc:creator>
  <dc:description/>
  <cp:keywords/>
  <dc:language>en-US</dc:language>
  <cp:lastModifiedBy>CBEC</cp:lastModifiedBy>
  <cp:lastPrinted>2013-04-02T17:30:00Z</cp:lastPrinted>
  <dcterms:modified xsi:type="dcterms:W3CDTF">2013-04-02T21:32:00Z</dcterms:modified>
  <cp:revision>2</cp:revision>
  <dc:subject/>
  <dc:title>Chesapeake Bay Environmental Center</dc:title>
</cp:coreProperties>
</file>