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lculating the Diversity of a Communit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Follow given directions for seining in the Bay and dip-netting in the tidal pool. By using the identification sheet, identify each species foun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Count and record the total number of individuals of each species in each commun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</w:tblGrid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umber found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dal Po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umber found)</w:t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Calculate the species richness of each community</w:t>
      </w:r>
      <w:r>
        <w:rPr>
          <w:sz w:val="28"/>
          <w:szCs w:val="28"/>
        </w:rPr>
        <w:t xml:space="preserve">. This is the simplest of all the measures of diversity and is found by simply counting the number of species found in a community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ommunity 1 (Bay</w:t>
      </w:r>
      <w:r>
        <w:rPr>
          <w:sz w:val="28"/>
          <w:szCs w:val="28"/>
        </w:rPr>
        <w:t>)</w:t>
        <w:tab/>
        <w:tab/>
        <w:tab/>
        <w:t xml:space="preserve">   </w:t>
      </w:r>
      <w:r>
        <w:rPr>
          <w:b/>
          <w:sz w:val="28"/>
          <w:szCs w:val="28"/>
        </w:rPr>
        <w:t>Community 2 (Tidal Poo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#______________                                      #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Calculate the relative abundance (species evenness) of each species in each community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lative abundance (species evenness) is the proportion (or percentage) of each species represented in the community. </w:t>
      </w:r>
      <w:r>
        <w:rPr>
          <w:i/>
          <w:sz w:val="28"/>
          <w:szCs w:val="28"/>
        </w:rPr>
        <w:t>Record in data table below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Relative abundance =                         </w:t>
      </w:r>
      <w:r>
        <w:rPr>
          <w:sz w:val="28"/>
          <w:szCs w:val="28"/>
          <w:u w:val="single"/>
        </w:rPr>
        <w:t xml:space="preserve"># of individuals of a species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total </w:t>
      </w:r>
      <w:r>
        <w:rPr/>
        <w:t># of individuals in the community</w:t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</w:tblGrid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lative abundance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dal Po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lative abundance)</w:t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Calculate the distribution (or frequency) of each species between each community.</w:t>
      </w:r>
      <w:r>
        <w:rPr>
          <w:sz w:val="28"/>
          <w:szCs w:val="28"/>
        </w:rPr>
        <w:t xml:space="preserve"> This helps determine how individuals are spread between ecosystems. You can calculate distribution (or frequency) by counting the number of communities in which each species is foun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3"/>
      </w:tblGrid>
      <w:tr>
        <w:trPr>
          <w:trHeight w:val="4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e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of communities found in</w:t>
            </w:r>
          </w:p>
        </w:tc>
      </w:tr>
      <w:tr>
        <w:trPr>
          <w:trHeight w:val="4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all species found in each community? (yes or no)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REFLECTION &amp; DISCUSS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of the communities have the most species diversity?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of the communities have the least species diversity?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ich community shows the most even relative abundance?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can you tell about the biodiversity of each communit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What aspects of the ecosystem help maintain greater biodiversity?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19:00Z</dcterms:created>
  <dc:creator>casey</dc:creator>
  <dc:description/>
  <cp:keywords/>
  <dc:language>en-US</dc:language>
  <cp:lastModifiedBy>CBEC</cp:lastModifiedBy>
  <cp:lastPrinted>2011-09-29T08:49:00Z</cp:lastPrinted>
  <dcterms:modified xsi:type="dcterms:W3CDTF">2011-09-29T12:49:00Z</dcterms:modified>
  <cp:revision>9</cp:revision>
  <dc:subject/>
  <dc:title>Calculating the Diversity of a Community</dc:title>
</cp:coreProperties>
</file>