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K-2 Schedule</w:t>
      </w:r>
    </w:p>
    <w:p>
      <w:pPr>
        <w:pStyle w:val="Normal"/>
        <w:rPr>
          <w:sz w:val="32"/>
        </w:rPr>
      </w:pPr>
      <w:r>
        <w:rPr>
          <w:sz w:val="32"/>
        </w:rPr>
        <w:t>Bay through the Ages: June 27-July 1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640"/>
        <w:gridCol w:w="2310"/>
        <w:gridCol w:w="2169"/>
        <w:gridCol w:w="2238"/>
        <w:gridCol w:w="2171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m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 (6/20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tro to Watershe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 (6/21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ative American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 (6/22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olonist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 (6/23)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Waterman</w:t>
            </w:r>
            <w:r>
              <w:rPr/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 (6/24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uture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9:4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TKY, Camp rules and schedule </w:t>
            </w:r>
            <w:r>
              <w:rPr>
                <w:highlight w:val="yellow"/>
              </w:rPr>
              <w:t>(9-10am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40-10:4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ch a Bay Critter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Counselor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ve American Story and Games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atey at GB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tana Project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at Pavil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man Program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John at GB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eline Restoration Project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ounselors at Bay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40-11:4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BC cont.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ounsel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ve American Cooking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Grace at Pavilion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ible fire and story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atey at GB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ysters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atey at Pavilion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ve No Trace</w:t>
            </w:r>
          </w:p>
          <w:p>
            <w:pPr>
              <w:pStyle w:val="Normal"/>
              <w:rPr/>
            </w:pPr>
            <w:r>
              <w:rPr/>
              <w:t>Games + Footprint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atey at GB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Lunch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40-1:4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tland in a Pan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atey at G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am catchers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Terry at GB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ounsel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-Dye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ounsel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selor led Game (12:40-1:10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0-2:4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ke and Papermaking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Genie at G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venger Hunt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ounsel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dening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Joelle at GB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 a Recycled Boat and Float it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ounselor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Day and Water Games (1:10-2:20)</w:t>
            </w:r>
          </w:p>
          <w:p>
            <w:pPr>
              <w:pStyle w:val="Normal"/>
              <w:rPr/>
            </w:pPr>
            <w:r>
              <w:rPr/>
              <w:t>Closing Campfire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40-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and Popsicle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and Popsicle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and Popsicle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and Popsicle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and Popsicle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3-6 Schedule</w:t>
      </w:r>
    </w:p>
    <w:p>
      <w:pPr>
        <w:pStyle w:val="Normal"/>
        <w:rPr>
          <w:sz w:val="32"/>
        </w:rPr>
      </w:pPr>
      <w:r>
        <w:rPr>
          <w:sz w:val="32"/>
        </w:rPr>
        <w:t>Bay through the Ages: June 27-July 1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640"/>
        <w:gridCol w:w="2310"/>
        <w:gridCol w:w="2169"/>
        <w:gridCol w:w="2238"/>
        <w:gridCol w:w="2171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m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 (6/20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 (6/2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 (6/2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 (6/23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 (6/2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9:4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TKY, Camp rules and schedule </w:t>
            </w:r>
            <w:r>
              <w:rPr>
                <w:highlight w:val="yellow"/>
              </w:rPr>
              <w:t>(9-10am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40-10:4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tland in a Pan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atey at G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ve American Cooking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Grace at Pavilion</w:t>
            </w:r>
            <w:r>
              <w:rPr/>
              <w:t xml:space="preserve">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ible fire and story 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Katey at GB</w:t>
            </w: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ysters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Katey at Pavilion</w:t>
            </w:r>
            <w:r>
              <w:rPr/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ve No Trace</w:t>
            </w:r>
          </w:p>
          <w:p>
            <w:pPr>
              <w:pStyle w:val="Normal"/>
              <w:rPr/>
            </w:pPr>
            <w:r>
              <w:rPr/>
              <w:t>Games + Footprint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Katey at GB</w:t>
            </w:r>
            <w:r>
              <w:rPr/>
              <w:t xml:space="preserve">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40-11:4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ke and Papermaking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Genie at G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ve American Story and Games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atey at GB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tana Project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at Pavil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man Program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John at GB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eline Restoration Project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ounselors at Bay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Lunch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Tie-dy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40-1:4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ch a Bay Critter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Counselors and Rebecc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ris Huts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Counselor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dening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Joelle at GB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yak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selor led Game (12:40-1:10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0-2:4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BC cont. 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Counselors and Rebecc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am catchers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Terry at GB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caching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Katey + Counsel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yaking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Day and Water Games (1:10-2:20)</w:t>
            </w:r>
          </w:p>
          <w:p>
            <w:pPr>
              <w:pStyle w:val="Normal"/>
              <w:rPr/>
            </w:pPr>
            <w:r>
              <w:rPr/>
              <w:t>Closing Campfire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40-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and Popsicle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and Popsicle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and Popsicle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and Popsicle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and Popsic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20:22:00Z</dcterms:created>
  <dc:creator>Katey Nelson</dc:creator>
  <dc:description/>
  <cp:keywords/>
  <dc:language>en-US</dc:language>
  <cp:lastModifiedBy>CBEC</cp:lastModifiedBy>
  <cp:lastPrinted>2011-06-28T15:32:00Z</cp:lastPrinted>
  <dcterms:modified xsi:type="dcterms:W3CDTF">2011-06-28T20:10:00Z</dcterms:modified>
  <cp:revision>16</cp:revision>
  <dc:subject/>
  <dc:title>K-2 Schedule</dc:title>
</cp:coreProperties>
</file>