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gust PROGRAMS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ghlighted in blue: On-site programs for non-CBEC camp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ghlighted in yellow: Off-site outreach progr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 highlighted: programs for CBEC camp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BC – Catch a Bay Critter, BOP – Birds of Prey, RO – Remarkable Oyster, DL – Dead Log Scavenger Hunt, K – Kayakin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B – Build a Buoy, Geo – Geocaching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81"/>
        <w:gridCol w:w="1432"/>
        <w:gridCol w:w="1914"/>
        <w:gridCol w:w="2621"/>
        <w:gridCol w:w="2330"/>
        <w:gridCol w:w="21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at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unteer Assignments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8/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leader, K assist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Assist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8/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8/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2p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 30 min presentation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die Academy - Outreac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rds of Prey –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UTREACH PROGRA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BOP leader</w:t>
            </w:r>
          </w:p>
          <w:p>
            <w:pPr>
              <w:pStyle w:val="Normal"/>
              <w:rPr/>
            </w:pPr>
            <w:r>
              <w:rPr/>
              <w:t>BOP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ay and </w:t>
            </w:r>
            <w:r>
              <w:rPr>
                <w:highlight w:val="red"/>
              </w:rPr>
              <w:t>???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8/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Fri, 8/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C, College First year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K leader, 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Leader - </w:t>
            </w:r>
          </w:p>
          <w:p>
            <w:pPr>
              <w:pStyle w:val="Normal"/>
              <w:rPr/>
            </w:pPr>
            <w:r>
              <w:rPr>
                <w:highlight w:val="red"/>
              </w:rPr>
              <w:t>Assistant -</w:t>
            </w:r>
            <w:r>
              <w:rPr/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on, 8/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3p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 M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owside Nature Cent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K leader,  K assist (1), CBC lead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K leader - ???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K assist - ??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Wed, 8/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:30p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 Senio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kside Expres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BOP assist (optional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Ray – BOP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Thu, 8/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:30p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 Senio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kside Expres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BOP assist (optional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ay – BOP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8/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?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K assist - ??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8/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K assist - ??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8/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K assist - ??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0:59:00Z</dcterms:created>
  <dc:creator>CBEC</dc:creator>
  <dc:description/>
  <dc:language>en-US</dc:language>
  <cp:lastModifiedBy>Katey</cp:lastModifiedBy>
  <dcterms:modified xsi:type="dcterms:W3CDTF">2013-08-01T00:59:00Z</dcterms:modified>
  <cp:revision>2</cp:revision>
  <dc:subject/>
  <dc:title>Key:</dc:title>
</cp:coreProperties>
</file>