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  <w:t xml:space="preserve">Art in Nature Camp –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Younger Campers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cyan"/>
        </w:rPr>
        <w:t>August 1-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: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5-9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, journals, GTKY games, et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ds of Prey – sket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ic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r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nna -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 paint brush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helby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 Bag Ski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0-10: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-11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tograph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ing – Visitor Cent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way from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bow T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Sho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-1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5-2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ed boats and water g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Pavilion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 a Bay Critter and sandcastle com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 weav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Egg pa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 instal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 – start in Old Ed with PP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-camp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eld Da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ter gun pa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quirty chal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le/yarn ar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5-2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5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Cam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nterns Away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 (at 12:45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Shelby?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isiting Groups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ghtview (10:30-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mp Wright (1:35-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dubon (10:30-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fter C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FFFF"/>
          <w:highlight w:val="blue"/>
        </w:rPr>
      </w:pPr>
      <w:r>
        <w:br w:type="page"/>
      </w:r>
      <w:r>
        <w:rPr>
          <w:b/>
          <w:color w:val="FFFFFF"/>
          <w:highlight w:val="blue"/>
        </w:rPr>
        <w:t>Art in Nature Camp – Older Campers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  <w:highlight w:val="blue"/>
        </w:rPr>
        <w:t>August 1-5</w:t>
      </w:r>
    </w:p>
    <w:p>
      <w:pPr>
        <w:pStyle w:val="Normal"/>
        <w:rPr>
          <w:b/>
          <w:b/>
          <w:i/>
          <w:i/>
          <w:color w:val="FFFFFF"/>
          <w:sz w:val="12"/>
          <w:szCs w:val="12"/>
        </w:rPr>
      </w:pPr>
      <w:r>
        <w:rPr>
          <w:b/>
          <w:i/>
          <w:color w:val="FFFFFF"/>
          <w:sz w:val="12"/>
          <w:szCs w:val="1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: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nd All Camp Progra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5-9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KY Games at site</w:t>
            </w:r>
          </w:p>
        </w:tc>
      </w:tr>
      <w:tr>
        <w:trPr>
          <w:trHeight w:val="45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 Block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bow T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 weaving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 pa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tey – Old Ed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 Bag Skits</w:t>
            </w:r>
          </w:p>
        </w:tc>
      </w:tr>
      <w:tr>
        <w:trPr>
          <w:trHeight w:val="45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 Instal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 – start in Old Ed with PP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0-10:50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 Break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-11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ds of Prey – sket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ic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r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nna - Old Ed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Sho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-1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5-2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graphy and hi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ing – Visitor Center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ch a Bay Critt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unselors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ak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-camp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eld Da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ter gun pa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quirty chal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le/yarn ar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5-2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5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-up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Camp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nterns Away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Shelby?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isiting Groups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ghtview (10:30-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mp Wright (1:35-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dubon (10:30-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lobal Children (10-3pm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fter Ca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33:00Z</dcterms:created>
  <dc:creator>CBEC</dc:creator>
  <dc:description/>
  <cp:keywords/>
  <dc:language>en-US</dc:language>
  <cp:lastModifiedBy>Katey</cp:lastModifiedBy>
  <dcterms:modified xsi:type="dcterms:W3CDTF">2016-07-28T17:12:00Z</dcterms:modified>
  <cp:revision>8</cp:revision>
  <dc:subject/>
  <dc:title>Time</dc:title>
</cp:coreProperties>
</file>