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eek of June 25-29</w:t>
      </w:r>
    </w:p>
    <w:p>
      <w:pPr>
        <w:pStyle w:val="Normal"/>
        <w:rPr/>
      </w:pPr>
      <w:r>
        <w:rPr/>
        <w:t>Summer Camp and Summer Programs</w:t>
      </w:r>
    </w:p>
    <w:p>
      <w:pPr>
        <w:pStyle w:val="Normal"/>
        <w:rPr/>
      </w:pPr>
      <w:r>
        <w:rPr/>
      </w:r>
    </w:p>
    <w:tbl>
      <w:tblPr>
        <w:tblW w:w="14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302"/>
        <w:gridCol w:w="2970"/>
        <w:gridCol w:w="3116"/>
        <w:gridCol w:w="1680"/>
        <w:gridCol w:w="2196"/>
      </w:tblGrid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 and Tim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ocation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d Group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dule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lunteers and Assignment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st/Paid?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act Info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, June 26 10:30-2pm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CC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30-12:30 CBC (self-led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30-1 Lunch on por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2 BO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y (BOP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aining balance du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zanne Turek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, June 28, 10:30-2:30pm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dubo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30-12:15 Kaya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15-12:45 Lun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45-2:15 BOP, photograph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yak leader and assista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rtney, Louise, Ji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OP leader and assistan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Jim, Jer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1/camper, minimum $15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en Vernon, 301.652.9188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, June 28 12:30-2:15pm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der camper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30-2:15 Kay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rtney, Louise, Howa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, June 28 9:30-10:30a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camper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abbing activity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b and Kare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0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4T23:37:00Z</dcterms:created>
  <dc:creator>CBEC</dc:creator>
  <dc:description/>
  <dc:language>en-US</dc:language>
  <cp:lastModifiedBy>Katey</cp:lastModifiedBy>
  <cp:lastPrinted>2012-06-18T07:36:00Z</cp:lastPrinted>
  <dcterms:modified xsi:type="dcterms:W3CDTF">2012-06-24T23:46:00Z</dcterms:modified>
  <cp:revision>6</cp:revision>
  <dc:subject/>
  <dc:title>Week of June 18-22</dc:title>
</cp:coreProperties>
</file>