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of June 18-22</w:t>
      </w:r>
    </w:p>
    <w:p>
      <w:pPr>
        <w:pStyle w:val="Normal"/>
        <w:rPr/>
      </w:pPr>
      <w:r>
        <w:rPr/>
        <w:t>Summer Camp and Summer Programs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02"/>
        <w:gridCol w:w="2970"/>
        <w:gridCol w:w="3116"/>
        <w:gridCol w:w="1680"/>
        <w:gridCol w:w="219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Tim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c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 Gro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s and Assign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/Paid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Inf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, June 1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:30-1:30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-2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 (lead), Ray (assist), Karen (assist), Jim (assis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, June 1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1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pect Bay Country Club Camp (at PBC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, Loui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anie Butler, 410.827.6950 x1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, June 1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p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king, 1 leader and 1 assistant neede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 (lead), Susan and Peter Hale (assist), Joyce Fitzpatrick (assis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, June 2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:15p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 Wright (at CW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with pellet diss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camper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, Andre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/camper. Payment need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 Connelly, 410.251.785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, June 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2: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CBEC, Audub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 (AM), BOP (P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:30 Kay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1:15 Lunch &amp; expl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-2:30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y (K), Jim (K), Howard (K)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(BOP lead), Jerri (BOP assis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/camper, minimum $150. Payment need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n Vernon, 301.652.918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, June 2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p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k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tey (?), Madison, How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, June 2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2: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CBEC, St. Margare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+ campers, need location to eat. CB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 CBC, gr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:15 Lunch on porch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d in fu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9:36:00Z</dcterms:created>
  <dc:creator>CBEC</dc:creator>
  <dc:description/>
  <cp:keywords/>
  <dc:language>en-US</dc:language>
  <cp:lastModifiedBy>Katey</cp:lastModifiedBy>
  <dcterms:modified xsi:type="dcterms:W3CDTF">2012-06-18T00:11:00Z</dcterms:modified>
  <cp:revision>8</cp:revision>
  <dc:subject/>
  <dc:title>Week of June 18-22</dc:title>
</cp:coreProperties>
</file>