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of July 9-13</w:t>
      </w:r>
    </w:p>
    <w:p>
      <w:pPr>
        <w:pStyle w:val="Normal"/>
        <w:rPr/>
      </w:pPr>
      <w:r>
        <w:rPr/>
        <w:t>Summer Camp and Summer Programs</w:t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302"/>
        <w:gridCol w:w="2970"/>
        <w:gridCol w:w="3116"/>
        <w:gridCol w:w="1680"/>
        <w:gridCol w:w="219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and Tim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c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d Grou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nteers and Assignme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/Paid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Info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, July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C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30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2pm Self-gui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zanne Turek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, July 1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:30-2:15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camp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 (K), Susan and Peter Hale (assist), Loui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, July 1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:30-2:15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camp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 (K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, July 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2: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Anne's School of Annapoli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0:3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2:15 Kaya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2:4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-2:10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0-2:15 Clean-u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 (Leader, 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(Asst – K, Leader – CB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14:00Z</dcterms:created>
  <dc:creator>CBEC</dc:creator>
  <dc:description/>
  <dc:language>en-US</dc:language>
  <cp:lastModifiedBy>Katey</cp:lastModifiedBy>
  <cp:lastPrinted>2012-06-18T07:36:00Z</cp:lastPrinted>
  <dcterms:modified xsi:type="dcterms:W3CDTF">2012-07-09T01:31:00Z</dcterms:modified>
  <cp:revision>5</cp:revision>
  <dc:subject/>
  <dc:title>Week of June 18-22</dc:title>
</cp:coreProperties>
</file>