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Week of August 1, 20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ducation Programs Weekly Schedule</w:t>
      </w:r>
    </w:p>
    <w:tbl>
      <w:tblPr>
        <w:tblW w:w="14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09"/>
        <w:gridCol w:w="1281"/>
        <w:gridCol w:w="1980"/>
        <w:gridCol w:w="1909"/>
        <w:gridCol w:w="3476"/>
        <w:gridCol w:w="3244"/>
      </w:tblGrid>
      <w:tr>
        <w:trPr>
          <w:trHeight w:val="53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stud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, Grad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s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nteer Assignments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</w:tr>
      <w:tr>
        <w:trPr>
          <w:trHeight w:val="11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, 8/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p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ghtview Severna Park, Senior Cent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a (le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 (assist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Beach Pavil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t kiddie pools on top picnic tables, so they don’t have to bend dow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</w:tr>
      <w:tr>
        <w:trPr>
          <w:trHeight w:val="11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, 8/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-3p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 Wrigh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y (BOP le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a (assist/co-lead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Fetch birds at lunch time, Katey will he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ve by 1p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roups, 50 min each</w:t>
            </w:r>
          </w:p>
        </w:tc>
      </w:tr>
      <w:tr>
        <w:trPr>
          <w:trHeight w:val="11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, 8/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3p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Children's Cent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OP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a (CB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(BOP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20 Arrive and walk to beach Pavil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-12:10 Prog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2:40 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-2:40 Prog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0-3pm Clo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, 8/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-2: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Camper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say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back with enough time to change!</w:t>
            </w:r>
          </w:p>
        </w:tc>
      </w:tr>
      <w:tr>
        <w:trPr>
          <w:trHeight w:val="120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, 8/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3p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ubon, 7-9th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 (photo), Geo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(BOP le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a (Geo le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say (Geo assis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0:45 Arrive, bathroom break in Pavil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-12 BOP (at aviari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2:45 Walk to Beach Pavilion for Lunch *load personal stuff back in gator and have Jim bring to main Pavilion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-2:45 Geo (start at Geo5 and do Geo 4 through Geo 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5-3 Walk to Pavilion, pick up stuff, and dismi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, 8/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3p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Children's Cent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OP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a (CB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(BOP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20 Arrive and walk to beach Pavil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-12:10 Prog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2:40 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-2:40 Prog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0-3pm Closing</w:t>
            </w:r>
          </w:p>
        </w:tc>
      </w:tr>
      <w:tr>
        <w:trPr>
          <w:trHeight w:val="120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, 8/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Camper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e back with enough time to change!</w:t>
            </w:r>
          </w:p>
        </w:tc>
      </w:tr>
      <w:tr>
        <w:trPr>
          <w:trHeight w:val="120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, 8/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3p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Children's Cent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OP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by (CBC le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say (CBC assis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(BOP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20 Arrive and walk to beach Pavil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-12:10 Prog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2:40 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-2:40 Prog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0-3pm Clo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8:20:00Z</dcterms:created>
  <dc:creator>CBEC</dc:creator>
  <dc:description/>
  <dc:language>en-US</dc:language>
  <cp:lastModifiedBy>Katey</cp:lastModifiedBy>
  <cp:lastPrinted>2016-07-28T14:30:00Z</cp:lastPrinted>
  <dcterms:modified xsi:type="dcterms:W3CDTF">2016-07-28T18:30:00Z</dcterms:modified>
  <cp:revision>7</cp:revision>
  <dc:subject/>
  <dc:title>April 15 – 19, 2013, Education Programs Weekly Schedule</dc:title>
</cp:coreProperties>
</file>